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  <w:bookmarkStart w:id="0" w:name="bookmark2"/>
      <w:bookmarkStart w:id="1" w:name="bookmark2"/>
    </w:p>
    <w:p>
      <w:pPr>
        <w:pStyle w:val="13"/>
        <w:shd w:fill="auto" w:val="clear"/>
        <w:spacing w:lineRule="auto" w:line="240" w:before="0" w:after="0"/>
        <w:ind w:left="307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бочая программа по  русскому языку  для 3 класса составлена на основе программы  под редакцией В.В.Воронковой. ( Москва «Просвещение» 2015 года). </w:t>
      </w:r>
    </w:p>
    <w:p>
      <w:pPr>
        <w:pStyle w:val="Normal"/>
        <w:shd w:fill="FFFFFF" w:val="clear"/>
        <w:ind w:left="5" w:right="5" w:firstLine="715"/>
        <w:jc w:val="both"/>
        <w:rPr/>
      </w:pPr>
      <w:r>
        <w:rPr>
          <w:sz w:val="28"/>
          <w:szCs w:val="28"/>
        </w:rPr>
        <w:t>Программа рассчитана на 170 час</w:t>
      </w:r>
      <w:r>
        <w:rPr>
          <w:sz w:val="28"/>
          <w:szCs w:val="28"/>
          <w:lang w:val="tt-RU"/>
        </w:rPr>
        <w:t>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держание программы направлено на освоение обучающимися знаний, умений и навыков на базовом уровне, что соответствует образовательной программе школ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чая программа построена по концентрическому принципу, особенность которого состоит в расчленении сложных грамматических понятий и умений на их составляющие элементы. Данный принцип позволяет постепенно увеличивать количество связей, лежащих в основе понятия, расширять языковую и речевую базу для отработки умений и навыков, создаёт условия для постоянного повторения ранее усвоенного материала.</w:t>
      </w:r>
    </w:p>
    <w:p>
      <w:pPr>
        <w:pStyle w:val="TextBody"/>
        <w:shd w:fill="auto" w:val="clear"/>
        <w:spacing w:lineRule="auto" w:line="240" w:before="0" w:after="0"/>
        <w:ind w:left="20" w:right="200" w:firstLine="560"/>
        <w:jc w:val="both"/>
        <w:rPr/>
      </w:pPr>
      <w:r>
        <w:rPr>
          <w:sz w:val="28"/>
          <w:szCs w:val="28"/>
        </w:rPr>
        <w:t>Обучение русскому языку в 3 классе носит элементарно - практический характер. В процессе обучения у учащихся последовательно формируется умение анализировать, обобщать, группировать, систематизировать языковой материал, давать простейшие объяснения.</w:t>
      </w:r>
    </w:p>
    <w:p>
      <w:pPr>
        <w:pStyle w:val="TextBody"/>
        <w:shd w:fill="auto" w:val="clear"/>
        <w:spacing w:lineRule="auto" w:line="240" w:before="0" w:after="0"/>
        <w:ind w:left="20" w:right="200" w:firstLine="560"/>
        <w:jc w:val="both"/>
        <w:rPr/>
      </w:pPr>
      <w:r>
        <w:rPr>
          <w:sz w:val="28"/>
          <w:szCs w:val="28"/>
        </w:rPr>
        <w:t>Учащиеся приобретают начальные сведения по фонетике и графике: о звуках и буквах, о гласных и согласных, об алфавите, о слоге и переносе по слогам, о гласных ударных и безударных, о согласных звонких и глухих, твердых и мягких.</w:t>
      </w:r>
    </w:p>
    <w:p>
      <w:pPr>
        <w:pStyle w:val="TextBody"/>
        <w:shd w:fill="auto" w:val="clear"/>
        <w:spacing w:lineRule="auto" w:line="240" w:before="0" w:after="0"/>
        <w:ind w:left="20" w:right="200" w:firstLine="560"/>
        <w:jc w:val="both"/>
        <w:rPr/>
      </w:pPr>
      <w:r>
        <w:rPr>
          <w:sz w:val="28"/>
          <w:szCs w:val="28"/>
        </w:rPr>
        <w:t>В процессе практических упражнений изучаются различные разряды слов — названий предметов, действий, признаков.</w:t>
      </w:r>
    </w:p>
    <w:p>
      <w:pPr>
        <w:pStyle w:val="TextBody"/>
        <w:shd w:fill="auto" w:val="clear"/>
        <w:spacing w:lineRule="auto" w:line="240" w:before="0" w:after="0"/>
        <w:ind w:left="20" w:right="200" w:firstLine="560"/>
        <w:jc w:val="both"/>
        <w:rPr/>
      </w:pPr>
      <w:r>
        <w:rPr>
          <w:sz w:val="28"/>
          <w:szCs w:val="28"/>
        </w:rPr>
        <w:t>Формируется умение составлять и различать предложения по интонации; учащиеся овладевают пунктуационными навыками постановки точки, знака вопроса, восклицательного знака. Начинают формироваться навыки связных устных и письменных высказываний. Совершенствуются графические навыки.</w:t>
      </w:r>
    </w:p>
    <w:p>
      <w:pPr>
        <w:pStyle w:val="Normal"/>
        <w:shd w:fill="FFFFFF" w:val="clear"/>
        <w:ind w:left="5" w:right="10" w:firstLine="715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pacing w:val="-1"/>
          <w:sz w:val="28"/>
          <w:szCs w:val="28"/>
        </w:rPr>
        <w:t>Для реализации Рабочей программы используется учебно-методический комплект</w:t>
      </w:r>
      <w:r>
        <w:rPr>
          <w:sz w:val="28"/>
          <w:szCs w:val="28"/>
        </w:rPr>
        <w:t xml:space="preserve">:     </w:t>
      </w:r>
      <w:r>
        <w:rPr>
          <w:b/>
          <w:sz w:val="28"/>
          <w:szCs w:val="28"/>
        </w:rPr>
        <w:t>учебник</w:t>
      </w:r>
      <w:r>
        <w:rPr>
          <w:sz w:val="28"/>
          <w:szCs w:val="28"/>
        </w:rPr>
        <w:t xml:space="preserve"> (А.К. Аксенова, Э.В. Якубовская. Русский язык 3 класс. Учебник для 3 класса  образовательных учреждений с овз. Москва: «Просвещение»,2016   г.-    с</w:t>
      </w:r>
      <w:r>
        <w:rPr>
          <w:sz w:val="28"/>
          <w:szCs w:val="28"/>
        </w:rPr>
        <w:t xml:space="preserve">.) </w:t>
      </w:r>
    </w:p>
    <w:p>
      <w:pPr>
        <w:pStyle w:val="Normal"/>
        <w:ind w:firstLine="543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 программы обучения:</w:t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-  расширение речевой базы учащихся, восполнение пробелов речевого развития;</w:t>
      </w:r>
    </w:p>
    <w:p>
      <w:pPr>
        <w:pStyle w:val="Normal"/>
        <w:ind w:firstLine="543"/>
        <w:jc w:val="both"/>
        <w:rPr/>
      </w:pPr>
      <w:r>
        <w:rPr>
          <w:sz w:val="28"/>
          <w:szCs w:val="28"/>
        </w:rPr>
        <w:t>-  подготовка к осознанному овладению грамматическим и орфографическим материалом в старших класс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Задачи программы обуч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целенаправленное обучение учащихся устной речи и первоначальным навыкам связной письменной реч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формирование практически значимых орфографических и пунктуационных навыков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оизносительной стороны речи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воначальных языковых обобщений и познавательного интереса к языку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, расширение и активизация словарного запаса.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0125</wp:posOffset>
                </wp:positionH>
                <wp:positionV relativeFrom="paragraph">
                  <wp:posOffset>-227965</wp:posOffset>
                </wp:positionV>
                <wp:extent cx="85547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47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15"/>
                              <w:gridCol w:w="993"/>
                              <w:gridCol w:w="4785"/>
                              <w:gridCol w:w="6379"/>
                            </w:tblGrid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в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аткое содержание раздела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ебования к уровню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готовленност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ащих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atLeas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ложение (повторение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ind w:left="15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потребление простого предложения.   Большая буква в начале предложения, точка в конце. Составление предложений по вопросу, картинке, на тему из слов, данных в нужной форме вразбивку. Выделение предложений из речи и текста.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ind w:left="100" w:hanging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   </w:t>
                                  </w:r>
                                  <w:r>
                                    <w:rPr/>
                                    <w:t>Умение  списывать по слогам с рукописного и печатного текста;      писать предложения с заглавной буквы, в конце предложения ставить точку;      составлять по заданию предложения, выделять предложения из речи и текс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6" w:hRule="atLeas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вуки и буквы.  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/>
                                    <w:ind w:left="8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60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51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вуки и буквы. Алфавит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51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вуки гласные и согласные.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51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дарение.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51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гласные твердые и мягкие.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51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значение мягкости согласных в конце и в середине слова буквой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знак.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51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зделительный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еред гласными е,ё,ю,я,и.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51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ипящие согласны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51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арные звонкие и глухие согласны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51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ние порядка букв в русском алфавите, деление слова на слоги, перенос слов, различение твердых и мягких согласных, правописани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-  ши, ча -ща, чу -щ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8" w:hRule="atLeas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во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tabs>
                                      <w:tab w:val="clear" w:pos="708"/>
                                      <w:tab w:val="left" w:pos="840" w:leader="dot"/>
                                    </w:tabs>
                                    <w:spacing w:lineRule="auto" w:line="24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ва, обозначающие названия предметов. Имена собственны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лова, обозначающие действия.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лова, обозначающие признаки предметов.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лог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делительный ъ знак.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ние выделять в тексте слова, обозначающие названия, действия, признаки предметов. Знание предлогов. Умение пользоваться словаре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9" w:hRule="atLeas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ло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ени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both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роение простых предложений. Составление предложений с употреблением косвенных падежей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ставление предложений на заданную учителем тему.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ополнение предложений по 1-2 вопросам.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ление предложений из слов, данных в начальной форме.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ние закончить  предложение или дополнить его; ответить на заданные вопросы. Умение строить предложение, составлять рассказы. Умение ответить на заданный вопрос, пользуясь словами этого вопроса, и  записать его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6pt;height:595.3pt;mso-wrap-distance-left:9pt;mso-wrap-distance-right:9pt;mso-wrap-distance-top:0pt;mso-wrap-distance-bottom:0pt;margin-top:-17.95pt;mso-position-vertical-relative:text;margin-left:78.75pt;mso-position-horizontal-relative:page">
                <v:fill opacity="0f"/>
                <v:textbox inset="0in,0in,0in,0in">
                  <w:txbxContent>
                    <w:tbl>
                      <w:tblPr>
                        <w:tblW w:w="13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15"/>
                        <w:gridCol w:w="993"/>
                        <w:gridCol w:w="4785"/>
                        <w:gridCol w:w="6379"/>
                      </w:tblGrid>
                      <w:tr>
                        <w:trPr>
                          <w:trHeight w:val="1018" w:hRule="atLeast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0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ч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в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аткое содержание раздела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ебования к уровню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ленност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ащихся</w:t>
                            </w:r>
                          </w:p>
                        </w:tc>
                      </w:tr>
                      <w:tr>
                        <w:trPr>
                          <w:trHeight w:val="2068" w:hRule="atLeast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ложение (повторение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pacing w:before="0" w:after="280"/>
                              <w:ind w:left="151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потребление простого предложения.   Большая буква в начале предложения, точка в конце. Составление предложений по вопросу, картинке, на тему из слов, данных в нужной форме вразбивку. Выделение предложений из речи и текста.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pacing w:before="0" w:after="280"/>
                              <w:ind w:left="100" w:hanging="100"/>
                              <w:jc w:val="both"/>
                              <w:rPr/>
                            </w:pPr>
                            <w:r>
                              <w:rPr/>
                              <w:t>   </w:t>
                            </w:r>
                            <w:r>
                              <w:rPr/>
                              <w:t>Умение  списывать по слогам с рукописного и печатного текста;      писать предложения с заглавной буквы, в конце предложения ставить точку;      составлять по заданию предложения, выделять предложения из речи и текста.</w:t>
                            </w:r>
                          </w:p>
                        </w:tc>
                      </w:tr>
                      <w:tr>
                        <w:trPr>
                          <w:trHeight w:val="2616" w:hRule="atLeast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вуки и буквы.  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auto" w:line="240"/>
                              <w:ind w:left="8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600" w:after="0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5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вуки и буквы. Алфавит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5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вуки гласные и согласные.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5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дарение.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5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ные твердые и мягкие.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5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значение мягкости согласных в конце и в середине слова буквой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знак.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5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делительный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еред гласными е,ё,ю,я,и.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5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ипящие согласны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5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рные звонкие и глухие согласны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5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нание порядка букв в русском алфавите, деление слова на слоги, перенос слов, различение твердых и мягких согласных, правописа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жи-  ши, ча -ща, чу -щу.</w:t>
                            </w:r>
                          </w:p>
                        </w:tc>
                      </w:tr>
                      <w:tr>
                        <w:trPr>
                          <w:trHeight w:val="2318" w:hRule="atLeast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0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во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08"/>
                                <w:tab w:val="left" w:pos="840" w:leader="dot"/>
                              </w:tabs>
                              <w:spacing w:lineRule="auto" w:line="2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ва, обозначающие названия предметов. Имена собственны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Слова, обозначающие действия.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лова, обозначающие признаки предметов.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лог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делительный ъ знак.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ние выделять в тексте слова, обозначающие названия, действия, признаки предметов. Знание предлогов. Умение пользоваться словарем.</w:t>
                            </w:r>
                          </w:p>
                        </w:tc>
                      </w:tr>
                      <w:tr>
                        <w:trPr>
                          <w:trHeight w:val="3129" w:hRule="atLeast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ло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0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ени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jc w:val="both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роение простых предложений. Составление предложений с употреблением косвенных падежей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Составление предложений на заданную учителем тему.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полнение предложений по 1-2 вопросам.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ление предложений из слов, данных в начальной форме.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ние закончить  предложение или дополнить его; ответить на заданные вопросы. Умение строить предложение, составлять рассказы. Умение ответить на заданный вопрос, пользуясь словами этого вопроса, и  записать его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3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Содержание образовательной</w:t>
      </w:r>
      <w:r>
        <w:rPr>
          <w:rStyle w:val="21"/>
          <w:b w:val="false"/>
          <w:bCs w:val="false"/>
          <w:sz w:val="28"/>
          <w:szCs w:val="28"/>
        </w:rPr>
        <w:t xml:space="preserve"> программы</w:t>
      </w:r>
      <w:bookmarkEnd w:id="1"/>
      <w:r>
        <w:rPr>
          <w:rStyle w:val="21"/>
          <w:b w:val="false"/>
          <w:bCs w:val="false"/>
          <w:sz w:val="28"/>
          <w:szCs w:val="28"/>
        </w:rPr>
        <w:t>.</w:t>
      </w:r>
    </w:p>
    <w:p>
      <w:pPr>
        <w:pStyle w:val="23"/>
        <w:shd w:fill="auto" w:val="clear"/>
        <w:spacing w:lineRule="auto" w:line="240" w:before="0" w:after="0"/>
        <w:rPr>
          <w:rStyle w:val="2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360" w:firstLine="60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>На основании программы  под  редакцией В. В. Воронковой, в программу по русскому языку включены   следующие разделы:</w:t>
      </w:r>
    </w:p>
    <w:p>
      <w:pPr>
        <w:pStyle w:val="TextBody"/>
        <w:shd w:fill="auto" w:val="clear"/>
        <w:spacing w:lineRule="auto" w:line="240" w:before="0" w:after="0"/>
        <w:ind w:left="20" w:right="36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1"/>
        <w:shd w:fill="auto" w:val="clear"/>
        <w:spacing w:lineRule="auto" w:line="240" w:before="0" w:after="0"/>
        <w:jc w:val="center"/>
        <w:rPr/>
      </w:pPr>
      <w:bookmarkStart w:id="2" w:name="bookmark0"/>
      <w:r>
        <w:rPr>
          <w:sz w:val="28"/>
          <w:szCs w:val="28"/>
        </w:rPr>
        <w:t>Критерии и нормы оценки знаний,</w:t>
      </w:r>
      <w:r>
        <w:rPr>
          <w:rStyle w:val="21"/>
          <w:b/>
          <w:bCs w:val="false"/>
          <w:sz w:val="28"/>
          <w:szCs w:val="28"/>
        </w:rPr>
        <w:t xml:space="preserve"> умений</w:t>
      </w:r>
      <w:r>
        <w:rPr>
          <w:sz w:val="28"/>
          <w:szCs w:val="28"/>
        </w:rPr>
        <w:t xml:space="preserve"> и</w:t>
      </w:r>
      <w:r>
        <w:rPr>
          <w:rStyle w:val="21"/>
          <w:b/>
          <w:bCs w:val="false"/>
          <w:sz w:val="28"/>
          <w:szCs w:val="28"/>
        </w:rPr>
        <w:t xml:space="preserve"> навыков учащихся</w:t>
      </w:r>
      <w:bookmarkEnd w:id="2"/>
      <w:r>
        <w:rPr>
          <w:rStyle w:val="21"/>
          <w:b/>
          <w:bCs w:val="false"/>
          <w:sz w:val="28"/>
          <w:szCs w:val="28"/>
        </w:rPr>
        <w:t>.</w:t>
      </w:r>
    </w:p>
    <w:p>
      <w:pPr>
        <w:pStyle w:val="121"/>
        <w:shd w:fill="auto" w:val="clear"/>
        <w:spacing w:lineRule="auto" w:line="240" w:before="0" w:after="0"/>
        <w:jc w:val="center"/>
        <w:rPr>
          <w:rStyle w:val="21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ценка письменных работ</w:t>
      </w:r>
    </w:p>
    <w:p>
      <w:pPr>
        <w:pStyle w:val="TextBody"/>
        <w:shd w:fill="auto" w:val="clear"/>
        <w:spacing w:lineRule="auto" w:line="240"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ые работы состоят из контрольного списывания, контрольного диктанта, грамматического разбора и могут быть комбинированными (контрольные списывания с различными видами орфографических и грамматических заданий, диктант и грамматический разбор и т. д.) Основные виды контрольных работ в 3 классе — списывания и диктанты. </w:t>
      </w:r>
    </w:p>
    <w:p>
      <w:pPr>
        <w:pStyle w:val="TextBody"/>
        <w:shd w:fill="auto" w:val="clear"/>
        <w:spacing w:lineRule="auto" w:line="240" w:before="0" w:after="0"/>
        <w:ind w:firstLine="360"/>
        <w:jc w:val="both"/>
        <w:rPr/>
      </w:pPr>
      <w:r>
        <w:rPr>
          <w:sz w:val="28"/>
          <w:szCs w:val="28"/>
        </w:rPr>
        <w:t>Контрольные диктанты должны содержать по 2 - 3 орфограммы на каждое правило. Примерный объем текстов контрольных работ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34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 — </w:t>
      </w:r>
      <w:r>
        <w:rPr>
          <w:rStyle w:val="1"/>
          <w:spacing w:val="30"/>
          <w:sz w:val="28"/>
          <w:szCs w:val="28"/>
        </w:rPr>
        <w:t>8-10</w:t>
      </w:r>
      <w:r>
        <w:rPr>
          <w:sz w:val="28"/>
          <w:szCs w:val="28"/>
        </w:rPr>
        <w:t xml:space="preserve"> сло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78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 — в начале учебного года 10 -12 слов, к концу года 16 - 18 сло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75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 — </w:t>
      </w:r>
      <w:r>
        <w:rPr>
          <w:rStyle w:val="1"/>
          <w:spacing w:val="30"/>
          <w:sz w:val="28"/>
          <w:szCs w:val="28"/>
        </w:rPr>
        <w:t>20-25</w:t>
      </w:r>
      <w:r>
        <w:rPr>
          <w:sz w:val="28"/>
          <w:szCs w:val="28"/>
        </w:rPr>
        <w:t xml:space="preserve"> слов;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75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 — </w:t>
      </w:r>
      <w:r>
        <w:rPr>
          <w:rStyle w:val="1"/>
          <w:spacing w:val="30"/>
          <w:sz w:val="28"/>
          <w:szCs w:val="28"/>
        </w:rPr>
        <w:t>30-35</w:t>
      </w:r>
      <w:r>
        <w:rPr>
          <w:sz w:val="28"/>
          <w:szCs w:val="28"/>
        </w:rPr>
        <w:t xml:space="preserve"> слов.</w:t>
      </w:r>
    </w:p>
    <w:p>
      <w:pPr>
        <w:pStyle w:val="TextBody"/>
        <w:shd w:fill="auto" w:val="clear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ту подлежат все слова, в том числе предлоги, союзы, частицы.</w:t>
      </w:r>
    </w:p>
    <w:p>
      <w:pPr>
        <w:pStyle w:val="TextBody"/>
        <w:shd w:fill="auto" w:val="clear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ебрежном выполнении письменных работ, большом количестве исправлений, искажений в начертании букв и их соединений оценка снижается на один балл, если это не связано с нарушением моторики у детей.</w:t>
      </w:r>
    </w:p>
    <w:p>
      <w:pPr>
        <w:pStyle w:val="TextBody"/>
        <w:shd w:fill="auto" w:val="clear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ктанты</w:t>
      </w:r>
    </w:p>
    <w:p>
      <w:pPr>
        <w:pStyle w:val="TextBody"/>
        <w:shd w:fill="auto" w:val="clear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numPr>
          <w:ilvl w:val="0"/>
          <w:numId w:val="7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» —  работа выполнена без ошибок; </w:t>
      </w:r>
    </w:p>
    <w:p>
      <w:pPr>
        <w:pStyle w:val="TextBody"/>
        <w:numPr>
          <w:ilvl w:val="0"/>
          <w:numId w:val="7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»  —  1 -3 ошибки; </w:t>
      </w:r>
    </w:p>
    <w:p>
      <w:pPr>
        <w:pStyle w:val="TextBody"/>
        <w:numPr>
          <w:ilvl w:val="0"/>
          <w:numId w:val="7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» —  4 - 5 ошибок; </w:t>
      </w:r>
    </w:p>
    <w:p>
      <w:pPr>
        <w:pStyle w:val="TextBody"/>
        <w:numPr>
          <w:ilvl w:val="0"/>
          <w:numId w:val="7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» —  6 - 8 ошибок;</w:t>
      </w:r>
    </w:p>
    <w:p>
      <w:pPr>
        <w:pStyle w:val="TextBody"/>
        <w:shd w:fill="auto" w:val="clear"/>
        <w:spacing w:lineRule="auto" w:line="240" w:before="0" w:after="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hd w:fill="auto" w:val="clear"/>
        <w:spacing w:lineRule="auto" w:line="240" w:before="0" w:after="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мматические задания</w:t>
      </w:r>
    </w:p>
    <w:p>
      <w:pPr>
        <w:pStyle w:val="TextBody"/>
        <w:shd w:fill="auto" w:val="clear"/>
        <w:spacing w:lineRule="auto" w:line="240" w:before="0" w:after="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» —  безошибочное выполнение всех заданий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» — правильно выполнено не менее 3\4 задания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» —  правильно выполнено не менее 1\2 задания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» —  не выполнено большинство грамматических заданий.</w:t>
      </w:r>
    </w:p>
    <w:p>
      <w:pPr>
        <w:pStyle w:val="TextBody"/>
        <w:shd w:fill="auto" w:val="clear"/>
        <w:spacing w:lineRule="auto" w:line="240" w:before="0" w:after="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hd w:fill="auto" w:val="clear"/>
        <w:spacing w:lineRule="auto" w:line="240" w:before="0" w:after="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списывания</w:t>
      </w:r>
    </w:p>
    <w:p>
      <w:pPr>
        <w:pStyle w:val="TextBody"/>
        <w:shd w:fill="auto" w:val="clear"/>
        <w:spacing w:lineRule="auto" w:line="240" w:before="0" w:after="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numPr>
          <w:ilvl w:val="0"/>
          <w:numId w:val="6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» —  нет ошибок и исправлений, работа написана аккуратно, в соответствии с     требованиями каллиграфии письма;</w:t>
      </w:r>
    </w:p>
    <w:p>
      <w:pPr>
        <w:pStyle w:val="TextBody"/>
        <w:numPr>
          <w:ilvl w:val="0"/>
          <w:numId w:val="6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» — 1 ошибка и одно исправление; </w:t>
      </w:r>
    </w:p>
    <w:p>
      <w:pPr>
        <w:pStyle w:val="TextBody"/>
        <w:numPr>
          <w:ilvl w:val="0"/>
          <w:numId w:val="6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» —  2 ошибки и одно исправление; </w:t>
      </w:r>
    </w:p>
    <w:p>
      <w:pPr>
        <w:pStyle w:val="TextBody"/>
        <w:numPr>
          <w:ilvl w:val="0"/>
          <w:numId w:val="6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» —  3 ошибки и 1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2 исправления.</w:t>
      </w:r>
    </w:p>
    <w:p>
      <w:pPr>
        <w:pStyle w:val="121"/>
        <w:shd w:fill="auto" w:val="clear"/>
        <w:spacing w:lineRule="exact" w:line="280" w:before="0" w:after="0"/>
        <w:ind w:left="700" w:hanging="0"/>
        <w:rPr/>
      </w:pPr>
      <w:r>
        <w:rPr/>
        <w:t>Основные требования к знаниям и</w:t>
      </w:r>
      <w:r>
        <w:rPr>
          <w:rStyle w:val="21"/>
          <w:b w:val="false"/>
          <w:bCs w:val="false"/>
        </w:rPr>
        <w:t xml:space="preserve"> умениям </w:t>
      </w:r>
      <w:r>
        <w:rPr>
          <w:rStyle w:val="21"/>
          <w:b w:val="false"/>
          <w:bCs w:val="false"/>
          <w:lang w:val="tt-RU"/>
        </w:rPr>
        <w:t>об</w:t>
      </w:r>
      <w:r>
        <w:rPr>
          <w:rStyle w:val="21"/>
          <w:b w:val="false"/>
          <w:bCs w:val="false"/>
        </w:rPr>
        <w:t>уча</w:t>
      </w:r>
      <w:r>
        <w:rPr>
          <w:rStyle w:val="21"/>
          <w:b w:val="false"/>
          <w:bCs w:val="false"/>
          <w:lang w:val="tt-RU"/>
        </w:rPr>
        <w:t>ю</w:t>
      </w:r>
      <w:r>
        <w:rPr>
          <w:rStyle w:val="21"/>
          <w:b w:val="false"/>
          <w:bCs w:val="false"/>
        </w:rPr>
        <w:t>щихся</w:t>
      </w:r>
    </w:p>
    <w:p>
      <w:pPr>
        <w:pStyle w:val="121"/>
        <w:shd w:fill="auto" w:val="clear"/>
        <w:spacing w:lineRule="exact" w:line="280" w:before="0" w:after="0"/>
        <w:ind w:left="700" w:hanging="0"/>
        <w:rPr>
          <w:rStyle w:val="21"/>
          <w:b w:val="false"/>
          <w:b w:val="false"/>
          <w:bCs w:val="false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360" w:firstLine="60"/>
        <w:rPr/>
      </w:pPr>
      <w:r>
        <w:rPr>
          <w:sz w:val="28"/>
          <w:szCs w:val="28"/>
        </w:rPr>
        <w:t xml:space="preserve">Учащиеся должны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410" w:leader="none"/>
        </w:tabs>
        <w:spacing w:lineRule="auto" w:line="240" w:before="0" w:after="0"/>
        <w:ind w:left="780" w:right="280" w:hanging="360"/>
        <w:rPr/>
      </w:pPr>
      <w:r>
        <w:rPr>
          <w:sz w:val="28"/>
          <w:szCs w:val="28"/>
        </w:rPr>
        <w:t>составлять предложения, выделять предложения из речи и текста, восстанавливать нарушенный порядок слов в предложении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41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нализировать слова по звуковому составу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406" w:leader="none"/>
        </w:tabs>
        <w:spacing w:lineRule="auto" w:line="240" w:before="0" w:after="0"/>
        <w:rPr/>
      </w:pPr>
      <w:r>
        <w:rPr>
          <w:sz w:val="28"/>
          <w:szCs w:val="28"/>
        </w:rPr>
        <w:t>различать гласные и согласные, сходные согласные, гласные ударные и   безударные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410" w:leader="none"/>
        </w:tabs>
        <w:spacing w:lineRule="auto" w:line="240" w:before="0" w:after="0"/>
        <w:ind w:left="780" w:right="280" w:hanging="360"/>
        <w:rPr>
          <w:sz w:val="28"/>
          <w:szCs w:val="28"/>
        </w:rPr>
      </w:pPr>
      <w:r>
        <w:rPr>
          <w:sz w:val="28"/>
          <w:szCs w:val="28"/>
        </w:rPr>
        <w:t>определять количество слогов в слове по количеству гласных, делить слова на  слоги, переносить части слова при письме;</w:t>
      </w:r>
    </w:p>
    <w:p>
      <w:pPr>
        <w:pStyle w:val="24"/>
        <w:numPr>
          <w:ilvl w:val="0"/>
          <w:numId w:val="3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писывать текст целыми словами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415" w:leader="none"/>
        </w:tabs>
        <w:spacing w:lineRule="auto" w:line="240" w:before="0" w:after="0"/>
        <w:ind w:left="780" w:right="280" w:hanging="360"/>
        <w:rPr/>
      </w:pPr>
      <w:r>
        <w:rPr>
          <w:sz w:val="28"/>
          <w:szCs w:val="28"/>
        </w:rPr>
        <w:t>писать под диктовку текст (20 - 25 слов), включающий изученные орфограммы.</w:t>
        <w:br/>
      </w:r>
    </w:p>
    <w:p>
      <w:pPr>
        <w:pStyle w:val="24"/>
        <w:shd w:fill="auto" w:val="clear"/>
        <w:spacing w:lineRule="auto" w:line="240" w:before="0" w:after="138"/>
        <w:ind w:left="360" w:firstLine="60"/>
        <w:rPr/>
      </w:pPr>
      <w:r>
        <w:rPr>
          <w:sz w:val="28"/>
          <w:szCs w:val="28"/>
        </w:rPr>
        <w:t xml:space="preserve">Учащиеся должны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41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лфавит</w:t>
      </w:r>
      <w:r>
        <w:rPr>
          <w:sz w:val="28"/>
          <w:szCs w:val="28"/>
          <w:lang w:val="tt-RU"/>
        </w:rPr>
        <w:t>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41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tt-RU"/>
        </w:rPr>
        <w:t>гласные и согласные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41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tt-RU"/>
        </w:rPr>
        <w:t>правила написания предложения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41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нать названия предметов, действий, признаков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41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описание собственных и нарицательных имен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41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описание предлогов.</w:t>
      </w:r>
    </w:p>
    <w:p>
      <w:pPr>
        <w:pStyle w:val="24"/>
        <w:shd w:fill="auto" w:val="clear"/>
        <w:tabs>
          <w:tab w:val="clear" w:pos="708"/>
          <w:tab w:val="left" w:pos="410" w:leader="none"/>
        </w:tabs>
        <w:spacing w:lineRule="exac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410" w:leader="none"/>
        </w:tabs>
        <w:spacing w:lineRule="exact" w:line="210" w:before="0" w:after="0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410" w:leader="none"/>
        </w:tabs>
        <w:spacing w:lineRule="exact" w:line="210" w:before="0" w:after="0"/>
        <w:rPr/>
      </w:pPr>
      <w:r>
        <w:rPr/>
      </w:r>
    </w:p>
    <w:p>
      <w:pPr>
        <w:pStyle w:val="TextBody"/>
        <w:shd w:fill="auto" w:val="clear"/>
        <w:spacing w:before="0" w:after="0"/>
        <w:ind w:right="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TextBody"/>
        <w:shd w:fill="auto" w:val="clear"/>
        <w:spacing w:before="0" w:after="0"/>
        <w:ind w:right="2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803"/>
        <w:gridCol w:w="2324"/>
      </w:tblGrid>
      <w:tr>
        <w:trPr/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20" w:hanging="0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й диктант №1 по тем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редложени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0"/>
              <w:ind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220" w:hanging="0"/>
              <w:jc w:val="both"/>
              <w:rPr/>
            </w:pPr>
            <w:r>
              <w:rPr>
                <w:sz w:val="28"/>
                <w:szCs w:val="28"/>
              </w:rPr>
              <w:t xml:space="preserve">Контрольный диктант № 2 по теме: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20" w:hanging="0"/>
              <w:jc w:val="both"/>
              <w:rPr/>
            </w:pPr>
            <w:r>
              <w:rPr>
                <w:sz w:val="28"/>
                <w:szCs w:val="28"/>
              </w:rPr>
              <w:t>«Гласные и согласны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и и буквы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0"/>
              <w:ind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before="0" w:after="0"/>
              <w:ind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20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четверть    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20" w:hanging="0"/>
              <w:jc w:val="right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й диктант №1 по тем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нос слов при письме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0"/>
              <w:ind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before="0" w:after="0"/>
              <w:ind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20" w:hanging="0"/>
              <w:jc w:val="right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ный диктант №2по тем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Гласные после шипящих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0"/>
              <w:ind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20" w:hanging="0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20" w:hanging="0"/>
              <w:jc w:val="right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220" w:hanging="0"/>
              <w:jc w:val="both"/>
              <w:rPr/>
            </w:pPr>
            <w:r>
              <w:rPr>
                <w:sz w:val="28"/>
                <w:szCs w:val="28"/>
              </w:rPr>
              <w:t xml:space="preserve">Контрольный диктант №1 по теме: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онкие и глухие согласные на конце слова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0"/>
              <w:ind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20" w:hanging="0"/>
              <w:jc w:val="right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220" w:hanging="0"/>
              <w:jc w:val="both"/>
              <w:rPr/>
            </w:pPr>
            <w:r>
              <w:rPr>
                <w:sz w:val="28"/>
                <w:szCs w:val="28"/>
              </w:rPr>
              <w:t>Контрольный диктант №2 по теме: «Разделительный мягкий знак 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0"/>
              <w:ind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before="0" w:after="0"/>
              <w:ind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20" w:hanging="0"/>
              <w:jc w:val="right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ный диктант №3 по тем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ая буква в именах людей, кличках животных, названиях городов, сел, деревень, улиц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20" w:hanging="0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20" w:hanging="0"/>
              <w:jc w:val="right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220" w:hanging="0"/>
              <w:jc w:val="both"/>
              <w:rPr/>
            </w:pPr>
            <w:r>
              <w:rPr>
                <w:sz w:val="28"/>
                <w:szCs w:val="28"/>
              </w:rPr>
              <w:t xml:space="preserve">Контрольный диктант №1по теме: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20" w:hanging="0"/>
              <w:jc w:val="both"/>
              <w:rPr/>
            </w:pPr>
            <w:r>
              <w:rPr>
                <w:sz w:val="28"/>
                <w:szCs w:val="28"/>
              </w:rPr>
              <w:t>«Слова, обозначающие названия признаков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0"/>
              <w:ind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20" w:hanging="0"/>
              <w:jc w:val="right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ный диктант №2 за год по тем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логи. Предложение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0"/>
              <w:ind w:right="22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shd w:fill="auto" w:val="clear"/>
              <w:spacing w:before="0" w:after="0"/>
              <w:ind w:right="22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TextBody"/>
        <w:shd w:fill="auto" w:val="clear"/>
        <w:spacing w:before="0" w:after="0"/>
        <w:ind w:right="2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лендарно-тематическое планирование по русскому языку 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2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0"/>
        <w:gridCol w:w="239"/>
        <w:gridCol w:w="84"/>
        <w:gridCol w:w="155"/>
        <w:gridCol w:w="63"/>
        <w:gridCol w:w="21"/>
        <w:gridCol w:w="215"/>
        <w:gridCol w:w="3"/>
        <w:gridCol w:w="84"/>
        <w:gridCol w:w="152"/>
        <w:gridCol w:w="65"/>
        <w:gridCol w:w="22"/>
        <w:gridCol w:w="214"/>
        <w:gridCol w:w="3"/>
        <w:gridCol w:w="84"/>
        <w:gridCol w:w="152"/>
        <w:gridCol w:w="65"/>
        <w:gridCol w:w="22"/>
        <w:gridCol w:w="214"/>
        <w:gridCol w:w="87"/>
        <w:gridCol w:w="789"/>
        <w:gridCol w:w="709"/>
        <w:gridCol w:w="850"/>
        <w:gridCol w:w="851"/>
        <w:gridCol w:w="2693"/>
        <w:gridCol w:w="3118"/>
        <w:gridCol w:w="3544"/>
        <w:gridCol w:w="803"/>
        <w:gridCol w:w="48"/>
        <w:gridCol w:w="323"/>
      </w:tblGrid>
      <w:tr>
        <w:trPr>
          <w:trHeight w:val="343" w:hRule="atLeast"/>
        </w:trPr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73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учаемый раздел, тема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ен с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. сроки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учебные умения, навык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 способы деятельности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3" w:hanging="73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3" w:hanging="73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FF0000"/>
                <w:sz w:val="22"/>
                <w:szCs w:val="22"/>
              </w:rPr>
              <w:t xml:space="preserve"> Повторение. Предложение.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ложение. Выборочное написание предложений о предме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ило написания предлож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ольшая буква -  в начале предложения, точка – в конц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выделять предложения из речи и текста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ть с основными компонентами учебник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главлением, вопросами и заданиями, к учебному тексту, схемам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полнение предложений подходящими по смыслу слов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дополнять пред-я подходящими по смыслу словами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 деформированным  предложе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ило написания предлож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ольшая буква -  в начале предложения, точка – в конц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восстанавливать нарушенный порядок слов в предложении (слова даны в нужной форме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мотно и каллиграфически правильно списывать текст в соответствии с утвержденными нормам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ление предложений по опорным картинк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составлять предложения по картинкам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вильное и осознанное чтение вслух (с соблюдением интонации, пауз, логического ударения, для передачи точного смысла высказывания)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членение сплошного текста на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ило написания предлож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ольшая буква  - в начале предложения, точка – в конц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выделять предложения из речи и текста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К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ление предложений, используя вопрос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составлять предложения по вопрос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формлять тетради и письменные работы в соответствии с принятыми нормам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-11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ление предложений по картин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ило написания предлож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ольшая буква -  в начале предложения, точка – в конц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составлять предложения по картин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ять советы учителя по подготовке рабочего места для учебных занятий в школе и дома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9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Контрольная работа №1 «Предложени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ило написания предлож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ольшая буква -  в начале предложения, точка – в конц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простые предложения, употреблять их в ре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равильное написание небольшого текста под диктовку в соответствии с грамматическими правила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равильное списывание текста с доски, книг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Д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ление текста на предлож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ило написания предлож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ольшая буква -  в начале предложения, точка – в конц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выделять предложения из речи и текс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хождение ошибок в работе и их исправление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К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color w:val="FF0000"/>
                <w:sz w:val="22"/>
                <w:szCs w:val="22"/>
              </w:rPr>
              <w:t>Звуки и буквы.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звуков и бу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отличие звука от букв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анализировать слова по звуковому состав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ие классифицировать, чисто и скоро писать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ва сходные по звучани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целивать себя на выполнение поставленной задач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exac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одные по буквам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ие объяснять, оказывать помощь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III</w:t>
            </w:r>
            <w:r>
              <w:rPr>
                <w:b/>
                <w:color w:val="FF0000"/>
                <w:sz w:val="22"/>
                <w:szCs w:val="22"/>
              </w:rPr>
              <w:t xml:space="preserve"> Порядок букв в русской азбуке.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лфавит (порядок букв в русском язык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алфав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располагать несколько слов в алфавитном поряд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орядочивание информации по алфавиту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ложение слов в алфавитном порядке. Знакомство с книгой «Орфографический словарь для школьнико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орядок букв в русской азбук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находить слова в словар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лушать учителя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IV</w:t>
            </w:r>
            <w:r>
              <w:rPr>
                <w:b/>
                <w:color w:val="FF0000"/>
                <w:sz w:val="22"/>
                <w:szCs w:val="22"/>
              </w:rPr>
              <w:t xml:space="preserve"> Гласные и согласные звуки и буквы.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сные звуки и бук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ласные буквы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различать гласные и согласные звуки и букв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различать гласные и согласные звуки и букв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ие классифицировать, устанавливать причинно - следственные связ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сные звуки и бук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согласные буквы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ие классифицировать, устанавливать причинно - следственные связ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К 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поставление гласных и согласных зву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гласные и  согласные буквы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ие анализировать, чисто и скоро писать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нтрольный диктант № 2 «Гласные и согласные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звуки и букв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гласные и  согласные бук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вильное написание небольшого текста под диктовку в соответствии с нормам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Д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ошибк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еформированным  текс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ило написания предлож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ольшая буква -  в начале предложения, точка – в конц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восстанавливать несложный деформированный  текст по картинк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ировать правильность выполнения работы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V</w:t>
            </w:r>
            <w:r>
              <w:rPr>
                <w:b/>
                <w:color w:val="FF0000"/>
                <w:sz w:val="22"/>
                <w:szCs w:val="22"/>
              </w:rPr>
              <w:t xml:space="preserve"> Гласные буквы – е, ё, и, э, ю, я.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буквы И, 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ласные бук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  выделять гласные И, 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ткое и правильное осознание цели своей работы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буквы Ё, 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выделять глас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, 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ждение в учебнике указанных упражнений, заданий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2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буквы Я, Э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выделять глас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 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заданиями к упражнению, образцами, иллюстрациям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 xml:space="preserve">VI </w:t>
            </w:r>
            <w:r>
              <w:rPr>
                <w:b/>
                <w:color w:val="FF0000"/>
                <w:sz w:val="22"/>
                <w:szCs w:val="22"/>
              </w:rPr>
              <w:t>Ударение в слове.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3-34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ение в слове. Знак уда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: ударение в слове может быть только одно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различать гласные ударные и безудар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делять главное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35-36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сные ударные и безудар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: ударение в слове может быть только одно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различать гласные ударные и безудар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но-следственные связ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7-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Упражнения в постановке ударения в слов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: ударение в слове может быть только одно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различать гласные ударные и безудар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но-следственные связ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8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предложений по вопрос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. написания предложения: большая буква -  в начале пред-я, точка – в конц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отвечать на заданный вопрос, пользуясь словами этого вопрос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хождение ошибок в работе и их исправление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9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ый диктант № 3 за 1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. написания предложения: большая буква -  в начале пред-я, точка – в конц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вильное написание небольшого текста под диктовку в соответствии с нормам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0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. написания предложения: большая буква -  в начале пред-я, точка – в конц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ировать правильность выполнения работ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2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VI</w:t>
            </w:r>
            <w:r>
              <w:rPr>
                <w:b/>
                <w:color w:val="FF0000"/>
                <w:sz w:val="22"/>
                <w:szCs w:val="22"/>
              </w:rPr>
              <w:t xml:space="preserve"> Ударение в слове (повторение)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арение в словах-омографах (замок – замо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: ударение в слове может быть только одно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зличать гласные ударные и безудар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равнивать, чисто и скоро писать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43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ка ударения в двусложных и трёхсложных слов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дить в тексте подзаголовок, абзац, красную строк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72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VII</w:t>
            </w:r>
            <w:r>
              <w:rPr>
                <w:b/>
                <w:color w:val="FF0000"/>
                <w:sz w:val="22"/>
                <w:szCs w:val="22"/>
              </w:rPr>
              <w:t xml:space="preserve"> Слог как часть слова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5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г как часть слова. Слогообразующая роль гласны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гласные бук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пределять количество слогов в слове по количеству гласн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едить за правильной осанкой на рабочем мест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47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слов на слог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  делить слова на слог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ировать текущую работ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К 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72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VIII</w:t>
            </w:r>
            <w:r>
              <w:rPr>
                <w:b/>
                <w:color w:val="FF0000"/>
                <w:sz w:val="22"/>
                <w:szCs w:val="22"/>
              </w:rPr>
              <w:t xml:space="preserve"> Перенос слов при письме.         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49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нос части слова при пись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о переноса части слова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носить части слова при пись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етко и правильно осознавать цель своей работ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1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о переноса, где слог – гласная бук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 работ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нтрольный диктант №4  «Перенос слов при письме»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о переноса части сло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носить части слова при пись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ировать  правильность результата работ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Д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над ошибками. Составление рассказа по картинк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ило написания предложения: большая буква -  в начале предложения, точка – в конц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составлять рассказ по картин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хождение ошибок в работе и их исправлени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72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IX</w:t>
            </w:r>
            <w:r>
              <w:rPr>
                <w:b/>
                <w:color w:val="FF0000"/>
                <w:sz w:val="22"/>
                <w:szCs w:val="22"/>
              </w:rPr>
              <w:t xml:space="preserve"> Твердые и мягкие согласные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5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ердые и мягкие согласные (по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описание твердых и мягких согласных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анализировать слова по звуковому составу, различать твердые и мягкие согласные звуки на слух, в произношении, написан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слушать, задавать уточняющие вопрос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7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личение твердых и мягких при обозначении мягкости гласными </w:t>
            </w:r>
            <w:r>
              <w:rPr>
                <w:b/>
                <w:sz w:val="22"/>
                <w:szCs w:val="22"/>
              </w:rPr>
              <w:t>е, ё, ю, я, 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классифицировать. Уметь объяснять, оказывать помощь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-60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жнения в написании слов с твердыми и мягкими согласны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описание твердых и мягких согласны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различать твердые и мягкие согласные звуки на слух, в произношении, написан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мотно и каллиграфически правильно списывать текст в соответствии с утвержденными нормам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72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X</w:t>
            </w:r>
            <w:r>
              <w:rPr>
                <w:b/>
                <w:color w:val="FF0000"/>
                <w:sz w:val="22"/>
                <w:szCs w:val="22"/>
              </w:rPr>
              <w:t xml:space="preserve"> Мягкий знак (ь) на конце и в середине слова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62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ягкий знак на конце слов. Образование слов с ь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описание мягкого знака на конце и середине слов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анализировать слова по звуковому состав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выражать свои мысли (монологическая речь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64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ягкий знак в середин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ивать правильность выполнения задан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67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ягкость согласных перед гласными </w:t>
            </w:r>
            <w:r>
              <w:rPr>
                <w:b/>
                <w:sz w:val="22"/>
                <w:szCs w:val="22"/>
              </w:rPr>
              <w:t>и, ю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я, е, ё</w:t>
            </w:r>
            <w:r>
              <w:rPr>
                <w:sz w:val="22"/>
                <w:szCs w:val="22"/>
              </w:rPr>
              <w:t xml:space="preserve"> и буквой </w:t>
            </w:r>
            <w:r>
              <w:rPr>
                <w:b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меть устанавливать причинно-следственные связи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72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 xml:space="preserve">XI </w:t>
            </w:r>
            <w:r>
              <w:rPr>
                <w:b/>
                <w:color w:val="FF0000"/>
                <w:sz w:val="22"/>
                <w:szCs w:val="22"/>
              </w:rPr>
              <w:t>Гласные после шипящих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69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 – ш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описание жи – ш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правильно писать сочетания жи – ш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ять советы учителя по соблюдению основных правил гигиены учебного труд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1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 – щ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описание ча – щ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правильно писать сочетания ча – щ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ивать свою учебную деятельность и деятельность одноклассников по заданному алгоритму. У. чисто и скоро писать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73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 – щ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описание чу – щ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правильно писать сочетания чу – щ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сто и скоро писать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К 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Контрольный диктант №5 «Гласные после шипящих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описание гласных после шипящи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правильно писать сочетания гласных с шипящи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находить ошибки в работе и исправлять их. Правильное написание текста под дик в соответствии с грамм. правилам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Д 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 деформированным  текст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ило написания предложения: большая буква -  в начале предложения, точка – в конц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восстанавливать несложный деформированный  тек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планировать текущую работ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-77</w:t>
            </w:r>
          </w:p>
        </w:tc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сные после шипящих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описание гласных после шипящи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. правильно писать сочетания гл. с шипящими: жи – ши, ча – ща,  чу – щ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видеть и исправлять ошибк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79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 слов с непроверяемыми написаниями в кор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описание изученных словарных с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пользоваться словарем, данным в учебни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мотно и логически правильно излагать собственные мысл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XII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Парные звонкие и глухие согласные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1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рные звонкие и глухие соглас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арные звонкие и глухие соглас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зличать парные зв. и глух. согласны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анализировать, сравнивать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3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личие слов с парными звон. и глух. согласными Б-П, Д-Т, К-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зличать парные звонкие и глухие согласные: Б-П, Д-Т, К-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устанавливать причинно-следственные связ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К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85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ношение и правописание слов с парными согласными Ж – Ш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С, В-Ф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зличать парные звонкие и глухие согласные: Ж – Ш, З-С, В-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мотно и каллиграфически правильно списывать тексты в соответствии с утвержденными нормам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К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очная работа по теме: </w:t>
            </w:r>
            <w:r>
              <w:rPr>
                <w:b/>
                <w:i/>
                <w:sz w:val="22"/>
                <w:szCs w:val="22"/>
              </w:rPr>
              <w:t>«Парные звонкие и глухие согласны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зличать парные звонкие и глухие согласны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находить ошибки в работе, исправлять их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/раб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7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XIII</w:t>
            </w:r>
            <w:r>
              <w:rPr>
                <w:b/>
                <w:color w:val="FF0000"/>
                <w:sz w:val="22"/>
                <w:szCs w:val="22"/>
              </w:rPr>
              <w:t xml:space="preserve"> Звонкие и глухие согласные на конце слова.</w:t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89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вонкие и  глухие согласные на конц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описание звонких и глухих согласных на конце сло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различать парные звонкие и глухие согласны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делять главно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91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поставление согласных букв на конце слова и перед гласными в форме одних и тех же с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сопоставлять согласные буквы на конце слова и перед гласны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объяснять, связно высказываться. Уметь искать необходимую информацию, правило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94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яснения в написании слов со звонкой и глухой согласной на конц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описание звонких и глухих согласных на конце сло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меть объяснять правописание звонкой и глухой согласной на конце слов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чисто и скоро писать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96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вописание звонких и глухих согласных на конц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меть проверять написание звонкой и глухой согласной на конце слова путём изменения формы слов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составлять план ответа-объяснения. Уметь оказывать помощь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Контрольный диктант №6 «Звонкие и глухие согласные на конце слов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описание звонких и глухих согласных на конце сло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сопоставлять согласные буквы в проверочном и проверяемом слов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целить себя на выполнение поставленной задач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Д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99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а по вопрос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ило написания предложения: большая буква-   в начале предложения, точка – в конц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оставлять рассказ по вопрос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находить ошибки, исправлять их, подбирать нужные правил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7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XIV</w:t>
            </w:r>
            <w:r>
              <w:rPr>
                <w:b/>
                <w:color w:val="FF0000"/>
                <w:sz w:val="22"/>
                <w:szCs w:val="22"/>
              </w:rPr>
              <w:t xml:space="preserve"> Разделительный мягкий знак (ь).</w:t>
            </w:r>
          </w:p>
        </w:tc>
      </w:tr>
      <w:tr>
        <w:trPr>
          <w:trHeight w:val="713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1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ятие о разделительном мягком зна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значение разделительного мягкого зна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читать  слоги и слова с разделительным Ь знак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организовать свое рабочее место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-103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переноса слов с разделительным Ь зна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о переноса части сл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переносить слова с разделительным Ь знак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планировать текущую работ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5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делительный мягкий знак в словах, обозначающих много предме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описание разделительного мягкого зна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писать слова с разделительным Ь знак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выражать свои мысли (монологическая речь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-108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вописание слов с разделительным Ь зна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объяснять правописание слов с разделительным Ь знак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бъяснять, оказывать помощь, принимать помощь товарищ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-110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фференциация разделительного Ь и Ь смягчающе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описание разделительного Ь и Ь, обозначающего мягкость согл. на конце и в середине сло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различать слова с разделительным Ь и Ь знаком, обозначающим мягкость согласных на конце и в середине сло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сравнивать, классифицировать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Контрольный диктант№7«Разделительный мягкий знак 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описание Ь мягкого зна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объяснять правописание слов с разделительным Ь знак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мотно и каллиграфически правильно писать под диктовк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Д 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13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над ошибками. Подбор слов на изученные орфограм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изученные орфограмм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анализировать орфограммы, подбирать слова на изученные прави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видеть и исправлять ошибки на изученные правил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7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 xml:space="preserve">XV </w:t>
            </w:r>
            <w:r>
              <w:rPr>
                <w:b/>
                <w:color w:val="FF0000"/>
                <w:sz w:val="22"/>
                <w:szCs w:val="22"/>
              </w:rPr>
              <w:t>Слово. Название предметов.</w:t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-115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, обозначающие названия предме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названия предме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названия предмет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выделять в тексте слова, обозначающие названия предмет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ледить за правильной осанкой на рабочем мест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-117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лассификация слов и постановка вопросов к словам кто это? что это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различать слова, обозн названия предметов, по вопросам кто? что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задавать уточняющие вопрос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-119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менение слов, обозначающих названия предметов, по числ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правильно употреблять в речи в различных формах в зависимости от связи с другими словами в предложения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план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К 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121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менение слов, обозначающих названия предметов, по вопрос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ланировать текущую работ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7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XVI</w:t>
            </w:r>
            <w:r>
              <w:rPr>
                <w:b/>
                <w:color w:val="FF0000"/>
                <w:sz w:val="22"/>
                <w:szCs w:val="22"/>
              </w:rPr>
              <w:t xml:space="preserve"> Большая буква в именах людей, кличках животных, названиях городов, сел, деревень, улиц.</w:t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-123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ольшая буква в именах, фамилиях людей и кличках живот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описание имён собственных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зличать имена собственные от имён нарицательн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классифицировать. Уметь планировать текущую работ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-125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ольшая буква в названиях городов, сел, деревень, ули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свой домашний адрес, адрес школы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еливать себя на выполнение поставленных задач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ольшая буква в именах, фамилиях людей, кличках, в названиях городов, сел. Закрепительные упраж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 правописание имён собственных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анализировать, писать чисто и краси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Контрольный диктант №8 «Большая буква в именах людей, кличках животных, названиях городов, сел, деревень, улиц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описание имён собственны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зличать имена собственные от имён нарицательн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ьно писать небольшой текст под диктовку в соответствии с грамматическими правилам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Д 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над ошибками. Дифференциация изученных орфогра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изученные орфограмм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анализировать орфограммы, распознавать слова на изученные прави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ьно списывать текст с доски или учебник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 xml:space="preserve">IV </w:t>
      </w:r>
      <w:r>
        <w:rPr>
          <w:b/>
          <w:sz w:val="22"/>
          <w:szCs w:val="22"/>
        </w:rPr>
        <w:t>четверть</w:t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322"/>
        <w:gridCol w:w="239"/>
        <w:gridCol w:w="300"/>
        <w:gridCol w:w="239"/>
        <w:gridCol w:w="300"/>
        <w:gridCol w:w="239"/>
        <w:gridCol w:w="300"/>
        <w:gridCol w:w="1079"/>
        <w:gridCol w:w="709"/>
        <w:gridCol w:w="850"/>
        <w:gridCol w:w="851"/>
        <w:gridCol w:w="2693"/>
        <w:gridCol w:w="3118"/>
        <w:gridCol w:w="3544"/>
        <w:gridCol w:w="851"/>
      </w:tblGrid>
      <w:tr>
        <w:trPr>
          <w:trHeight w:val="117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6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 xml:space="preserve">XVII </w:t>
            </w:r>
            <w:r>
              <w:rPr>
                <w:b/>
                <w:color w:val="FF0000"/>
                <w:sz w:val="22"/>
                <w:szCs w:val="22"/>
              </w:rPr>
              <w:t>Названия действий.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-130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ятия о словах, которые обозначают названия действ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названия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названия действ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находить в тексте слова, обозначающие названия действ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делять глав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-132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просы что делает? что делал? что будет делать? Дописывание предло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различать слова, обозначающие названия действий, по вопросам что делает? что делал? что будет делать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устанавливать причинно-следственные связ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-134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просы: что сделал? что сделает? Постановка вопро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подбирать к предмету ряд действий и определять предмет по ряду действ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нировать текущую раб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-136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менение слов, обозначающих действия, по числ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изменять слова, обозначающие названия действий, по числ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чисто и скоро писа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ление предложений по сх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правильно согласовывать слова, обозначающие действия, со словами, обозначающими предме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ивать свою учебную деятельность и деятельность одноклассников по заданному алгорит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верочная работа по теме: </w:t>
            </w:r>
            <w:r>
              <w:rPr>
                <w:b/>
                <w:i/>
                <w:sz w:val="22"/>
                <w:szCs w:val="22"/>
              </w:rPr>
              <w:t>«Названия действ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. находить в тексте слова, обозначающие названия предметов и действ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доводить начатую работу до конца, правильно оценивать свои возмо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/раб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ление предложений по сх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правильно согласовывать слова, обозначающие действия, со словами, обозначающими предме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ивать свою учебную деятельность и деятельность одноклассников по заданному алгорит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</w:tr>
      <w:tr>
        <w:trPr/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6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XVIII</w:t>
            </w:r>
            <w:r>
              <w:rPr>
                <w:b/>
                <w:color w:val="FF0000"/>
                <w:sz w:val="22"/>
                <w:szCs w:val="22"/>
              </w:rPr>
              <w:t xml:space="preserve"> Слова, обозначающие названия признаков.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-141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ятия о словах, которые обозначают названия призна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названия признак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. находить в тексте слова, обозначающие признаки и правильно относить их к словам, обозн предме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рганизовать свое рабочее мест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143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писывание слов отвечающих на вопросы: какой? какая? какое? какие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названия признак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называть признак (качество) данного предмета по вопросам: какой? какая? какое? какие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анализировать, писать чисто и краси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-145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авнивание предметов по признак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названия признак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сравнивать два предмета по их  качеств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равнивать. Уметь пользоваться словар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нтрольный диктант №9 «Слова, обозначающие названия признако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находить в тексте слова, обозначающие признаки и правильно относить их к словам, обозначающим предме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писать текст под диктовку в соответствии с грамматическими прави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Д 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полнение предложений подходящими по смыслу слов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ило написания предл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закончить предложение или дополнить его по 1-2 вопрос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вильно списывать текст с доски, учеб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-149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полнение предложений названием признаков и названием предме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названия признаков и  названия предмет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подбирать и называть ряд признаков данного предмета и определять предмет по ряду призна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ланировать текущую раб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151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ка вопросов к словам, обозначающих названия призна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названия признак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 ставить вопр. к словам, обозн названия признаков (с помощью учителя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объяснять, оказывать помощь, принимать помощь товарищ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153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ление предложений по картинкам и схем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согласовывать слова, обозначающие признаки, со словами, обозн. предме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авнивать полученные результаты с учебной задачей, с планом её выпол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</w:tr>
      <w:tr>
        <w:trPr/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6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 xml:space="preserve">XIX </w:t>
            </w:r>
            <w:r>
              <w:rPr>
                <w:b/>
                <w:color w:val="FF0000"/>
                <w:sz w:val="22"/>
                <w:szCs w:val="22"/>
              </w:rPr>
              <w:t>Предлоги.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-155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е о предлоге. Правописание предло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описание предло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описание предло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выделять предлог из потока ре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-157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предложений по деформированному текс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меть находить предлоги </w:t>
            </w:r>
            <w:r>
              <w:rPr>
                <w:b/>
                <w:i/>
                <w:sz w:val="22"/>
                <w:szCs w:val="22"/>
              </w:rPr>
              <w:t>на, в, у, с, из, к, от, над, под, о (об)</w:t>
            </w:r>
            <w:r>
              <w:rPr>
                <w:sz w:val="22"/>
                <w:szCs w:val="22"/>
              </w:rPr>
              <w:t xml:space="preserve"> и писать их раздельно со словами (с помощью учителя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ировать текущую раб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</w:tr>
      <w:tr>
        <w:trPr>
          <w:trHeight w:val="904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159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веты на вопросы. Дописывание предложений. Подбор нужных предло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правильно употреблять предлог в ре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чисто и скоро писат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</w:tr>
      <w:tr>
        <w:trPr>
          <w:trHeight w:val="467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-161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ьное употребле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е предлогов в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выражать свои  мысли (монол. речь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нтрольный диктант №10 за год «Предлог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меть находить предлоги и писать их раздельно со словами.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рамотно и каллиграфически правильно писать под диктовку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ксты в соответствии с утвержденными норм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Д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вописание  слов с непроверяемыми написаниями в кор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описание изученных словарных сл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пользоваться словарем, данным в учебнике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</w:t>
            </w:r>
          </w:p>
        </w:tc>
      </w:tr>
      <w:tr>
        <w:trPr/>
        <w:tc>
          <w:tcPr>
            <w:tcW w:w="15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 xml:space="preserve">XX </w:t>
            </w:r>
            <w:r>
              <w:rPr>
                <w:b/>
                <w:color w:val="FF0000"/>
                <w:sz w:val="22"/>
                <w:szCs w:val="22"/>
              </w:rPr>
              <w:t>Предложение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-165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лов в предло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ило написания предл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составлять предложения из слов, данных в начальной форм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составлять план ответа связно высказывать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66-167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ление текста на предложения. Работа с деформированным предложе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. выделять пред-я из речи и текста; восс-ть нарушенный порядок слов в пред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держиваться  заданного темпа 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68-169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ление предложений по вопрос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. ответить на заданный вопрос, пользуясь словами этого вопроса, и записать ег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ментарно обосновывать высказанное сужд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0-172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Повторение. Звуки и бук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Знать гласные и согласные, звонкие и глухие, шипящие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both"/>
              <w:rPr/>
            </w:pPr>
            <w:r>
              <w:rPr>
                <w:sz w:val="22"/>
                <w:szCs w:val="22"/>
              </w:rPr>
              <w:t>Знание порядка букв в русском алфавите, деление слова на слоги, перенос слов, различение твердых и мягких согласных, правописание  жи-  ши, ча -ща, чу -щ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3-175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Повторение. Слов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звания предметов, действия, признаков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ие выделять в тексте слова, обозначающие названия, действия, признаки предметов. Знание предлогов. Умение пользоваться словар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\контр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27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Style16">
    <w:name w:val="Основной текст Знак"/>
    <w:qFormat/>
    <w:rPr>
      <w:spacing w:val="3"/>
      <w:sz w:val="21"/>
      <w:szCs w:val="21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№1_"/>
    <w:qFormat/>
    <w:rPr>
      <w:rFonts w:ascii="Tahoma" w:hAnsi="Tahoma" w:cs="Tahoma"/>
      <w:b/>
      <w:bCs/>
      <w:spacing w:val="1"/>
      <w:sz w:val="29"/>
      <w:szCs w:val="29"/>
      <w:shd w:fill="FFFFFF" w:val="clear"/>
    </w:rPr>
  </w:style>
  <w:style w:type="character" w:styleId="2">
    <w:name w:val="Заголовок №2_"/>
    <w:qFormat/>
    <w:rPr>
      <w:b/>
      <w:bCs/>
      <w:spacing w:val="7"/>
      <w:sz w:val="29"/>
      <w:szCs w:val="29"/>
      <w:shd w:fill="FFFFFF" w:val="clear"/>
    </w:rPr>
  </w:style>
  <w:style w:type="character" w:styleId="21">
    <w:name w:val="Заголовок №2 + Не полужирный"/>
    <w:qFormat/>
    <w:rPr>
      <w:b/>
      <w:bCs/>
      <w:spacing w:val="17"/>
      <w:sz w:val="29"/>
      <w:szCs w:val="29"/>
      <w:shd w:fill="FFFFFF" w:val="clear"/>
    </w:rPr>
  </w:style>
  <w:style w:type="character" w:styleId="22">
    <w:name w:val="Основной текст (2)_"/>
    <w:qFormat/>
    <w:rPr>
      <w:spacing w:val="7"/>
      <w:sz w:val="24"/>
      <w:szCs w:val="24"/>
      <w:shd w:fill="FFFFFF" w:val="clear"/>
    </w:rPr>
  </w:style>
  <w:style w:type="character" w:styleId="3">
    <w:name w:val="Основной текст (3)_"/>
    <w:qFormat/>
    <w:rPr>
      <w:shd w:fill="FFFFFF" w:val="clear"/>
      <w:lang w:val="en-US" w:eastAsia="en-US"/>
    </w:rPr>
  </w:style>
  <w:style w:type="character" w:styleId="Style17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2">
    <w:name w:val="Заголовок №1 (2)_"/>
    <w:qFormat/>
    <w:rPr>
      <w:b/>
      <w:bCs/>
      <w:spacing w:val="1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13" w:before="240" w:after="0"/>
    </w:pPr>
    <w:rPr>
      <w:spacing w:val="3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480"/>
      <w:outlineLvl w:val="0"/>
    </w:pPr>
    <w:rPr>
      <w:rFonts w:ascii="Tahoma" w:hAnsi="Tahoma" w:cs="Tahoma"/>
      <w:b/>
      <w:bCs/>
      <w:spacing w:val="1"/>
      <w:sz w:val="29"/>
      <w:szCs w:val="29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0" w:after="480"/>
      <w:outlineLvl w:val="1"/>
    </w:pPr>
    <w:rPr>
      <w:b/>
      <w:bCs/>
      <w:spacing w:val="7"/>
      <w:sz w:val="29"/>
      <w:szCs w:val="29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600" w:after="0"/>
    </w:pPr>
    <w:rPr>
      <w:spacing w:val="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980" w:after="0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 Unicode MS" w:hAnsi="Arial Unicode MS" w:eastAsia="Arial Unicode MS" w:cs="Arial Unicode MS"/>
      <w:color w:val="00000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60"/>
      <w:outlineLvl w:val="0"/>
    </w:pPr>
    <w:rPr>
      <w:b/>
      <w:bCs/>
      <w:spacing w:val="10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4:31:00Z</dcterms:created>
  <dc:creator>Пользователь</dc:creator>
  <dc:description/>
  <cp:keywords/>
  <dc:language>en-US</dc:language>
  <cp:lastModifiedBy>KREZ N1402W</cp:lastModifiedBy>
  <cp:lastPrinted>2015-06-29T21:25:00Z</cp:lastPrinted>
  <dcterms:modified xsi:type="dcterms:W3CDTF">2018-06-24T02:56:00Z</dcterms:modified>
  <cp:revision>15</cp:revision>
  <dc:subject/>
  <dc:title>I Четверть</dc:title>
</cp:coreProperties>
</file>